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 xml:space="preserve">Об информационной поддержке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ГБУ ВО «Московский педагогический государственный университет» от 07.08.2019 №2865/02.01-08 об организации         12-14 сентября 2019 го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российского родительского форума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12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22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19-08-16T13:22:00Z</dcterms:modified>
  <cp:revision>2</cp:revision>
  <dc:subject/>
  <dc:title>ГОСУДАРСТВЕННОЕ УЧРЕЖДЕНИЕ</dc:title>
</cp:coreProperties>
</file>